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2064144232"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224199357"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698761799"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752945871"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